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5 г. по 31 декабря 2015 г.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окружных государственных учреждений, их супругов и несовершеннолетних детей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"/>
        <w:gridCol w:w="1992"/>
        <w:gridCol w:w="1810"/>
        <w:gridCol w:w="1540"/>
        <w:gridCol w:w="992"/>
        <w:gridCol w:w="851"/>
        <w:gridCol w:w="850"/>
        <w:gridCol w:w="1276"/>
        <w:gridCol w:w="992"/>
        <w:gridCol w:w="851"/>
        <w:gridCol w:w="992"/>
        <w:gridCol w:w="1418"/>
        <w:gridCol w:w="1130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hyperlink w:anchor="P2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</w:t>
            </w:r>
            <w:hyperlink w:anchor="P2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афонова Г.Л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«Теремок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6 346,0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 DUS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 522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уфриева Н.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ОУ НАО «Ненецкая специальная (коррекционная) школа-интернат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2 03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ицына М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поселка Бугр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idetrack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 180,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47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деева Е.К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ГБДОУ НАО «Детский сад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Котк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ki-do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 693,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 84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ева А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У НАО «Спортивный комплекс «Луч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BERCAT ZI X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178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 452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русова А.П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поселка Усть-Кар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 720,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880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ева Г.И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п. Харут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6 585,8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413,8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кова Е.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Основная школа п. Каратай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7 75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отова Н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ДО НАО «Детская школа искусств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кателе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 915,2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товская Л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ГБОУ НАО «Средняя шк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Ом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9 58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3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 915,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IDETRAX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«Прогресс Р35-20ОР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дакова О.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ГБОУ НАО «Средняя школа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Окс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8 798,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½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егоход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EARCAT</w:t>
            </w:r>
            <w:r>
              <w:rPr>
                <w:rFonts w:cs="Times New Roman" w:ascii="Times New Roman" w:hAnsi="Times New Roman"/>
                <w:sz w:val="20"/>
              </w:rPr>
              <w:t xml:space="preserve"> 570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8 596,9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Казанка 5М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дыко А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ГБУК НАО «Дворец культуры «Арктик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05 864,0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7 495,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6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чик В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ГБУ ДО НАО «Детско-юношеская спортивная школа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Искателе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ea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 581,7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 837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кова М.П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ДОУ НАО «Центр развития ребенка-детский сад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кателе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yndai SANTA FE 2.7 GLS M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2 259,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уева Т.Г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деревни Щел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 899,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цова М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БОУ НАО «Начальная школа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ноп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 064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ейская М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БОУ «Начальная школа – детский сад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учейски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 25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ырина Н.Г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№ 3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9 850,3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aptiv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 707,0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8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AR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инс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lver FOX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пеева В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У НАО «Спортивный комплекс «Нюртей» п. Нельмин-Нос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8 832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бов А.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ДО НАО «Ледовый дворец спорта для детей и юношества «Труд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 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YUNDAI TUCS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5 000,3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rctic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a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earcat</w:t>
            </w:r>
            <w:r>
              <w:rPr>
                <w:rFonts w:cs="Times New Roman" w:ascii="Times New Roman" w:hAnsi="Times New Roman"/>
                <w:sz w:val="20"/>
              </w:rPr>
              <w:t xml:space="preserve"> 570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072,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долевая   ½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тских Г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деревни Волокова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7 166,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131,1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ина М.С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Нижняя Пёш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4 781,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TOCT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9 514,1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«Казанка М»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атова О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ДОУ НАО «ЦРР – детский сад «Радуг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</w:rPr>
              <w:t xml:space="preserve"> 2.0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66 048,3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ombardier lyn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5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</w:rPr>
              <w:t xml:space="preserve"> 2.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 707,3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ombardier lynx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ачёва М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НАО «Основная школа п. Нельмин-Нос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 599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7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ечкина Г.В.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«Центр развития ребенка-детский сад «Гнездышк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¾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2 402,0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Рено-лог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416,1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Шкод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CTAY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совместная с супруг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АЗ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TRIO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лькова Т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ОУ НАО «Детский сад с. Нижняя Пеш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 334,5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2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УАЗ-315148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 569,0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AMAXA VK 10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илова Г.М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деревни Лабожско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 097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0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ркина А.К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деревни Камен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«Тайга СТ-500Д 4542 ОН8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 602,1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дка «Прогресс-4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ркина Г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«Социально-культурный центр «Престиж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«Буран!» С-640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0 681,9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 к жилому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6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ERRALANDER (</w:t>
            </w:r>
            <w:r>
              <w:rPr>
                <w:rFonts w:cs="Times New Roman" w:ascii="Times New Roman" w:hAnsi="Times New Roman"/>
                <w:sz w:val="20"/>
              </w:rPr>
              <w:t xml:space="preserve">тип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F 800-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 251,6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 к жилому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«Казанка-5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AMAHA RX 10 ST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504,0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 к жилому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7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щук Ю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«Росток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iat Pan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0 503,2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долевая  1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долевая  1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докимов С.И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п. Амдерм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948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331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маков В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Культурный центр имени А.С. Савинково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 672,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9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496,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молина Е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п. Нельмин-Нос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434,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данов А.Ж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НАО «Дирекция по эксплуатации зданий учреждений культуры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дка Казанка 5М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6 673, 78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гараж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540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 Нива Шевроле ВАЗ 21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574 2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«Буран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данов Ю.П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ПОУ НАО «Ненецкое профессиональное училищ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Дэу «Некс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5 151, 3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ганич В.С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«Этнокультурный центр Ненецкого автономного округ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5 226,3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ина Л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КДОУ НАО «Санаторный детский сад для детей с туберкулезной интоксикацие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5 739,2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20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АЗЛК 2140 Моск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 520,1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31 Ни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20%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РАВ 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ьлцикл ИЖ Юпитер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икова Л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села Окс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5 446,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7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 A 4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6,8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негоболотоход  CFMOT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ая С.Д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Начальная школа-детский сад  д. Верхняя Пёш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1 178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УАЗ – 31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 494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Бура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amaha VK540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жемцева Л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У ДО НАО «Дом детского творчеств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</w:rPr>
              <w:t xml:space="preserve"> ФОРЛ «ФОК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3 280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4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инов Д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НАО «Центр поддержки молодежных инициатив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ISSAN TII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3 348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цикл ИЖ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AMAX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S10SUV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ев Ю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№ 1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Фольксваген Тигу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2 28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 922,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ева О.М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ДОУ НАО «Центр развития ребенка – детский сад «Солнышк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1 114,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Ниссан-Кашка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2 614,3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юкова Е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Этно-культурный центр поселка Нельмин-Нос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AMAHA RT50MP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3 463,0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ысь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500+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7 581,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якова С.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 НАО «Дом культуры деревни Макарово «Гармони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 571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евина В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«Семицветик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ENAULT DAS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5 212,9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лодка Прогресс-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980,7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журова А.И.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Ненецкая центральная библиотека имени А.И. Пичков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7 930,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ицина О.Ю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НАО «Ненецкий региональный центр развития образовани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ВАЗ 21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6 247,1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Тойот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RAV 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</w:rPr>
              <w:t xml:space="preserve"> 1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2 744,9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панова Н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Ненецкая санаторная школа-интернат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KIA Sportag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3 324,4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6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панова С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д. Андег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 675,0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«Бура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 363,5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кова А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Начальная школа-детский сад д. Ку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 454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кина И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Начальная школа д. Чиж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 051,6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AMAX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 13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Прогресс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2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менская В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 с. Великовисочно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4 86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шов А.Ю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НАО «Центр арктического туризм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525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51,0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 925,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4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тандер С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д. Андег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9 600,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1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тышева Н.Ф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Несский Дом народного творчеств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фургон ГАЗ – 2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9 378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хтионова О.Л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Начальная школа – детский сад  д. Щел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4 326,3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6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дков В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  <w:br/>
              <w:t>ГБОУ НАО «Средняя школа п. Красно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D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W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9 837,6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«Казанка-5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1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«Вельбот-45м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3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AMAXA</w:t>
            </w:r>
            <w:r>
              <w:rPr>
                <w:rFonts w:cs="Times New Roman" w:ascii="Times New Roman" w:hAnsi="Times New Roman"/>
                <w:sz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</w:rPr>
              <w:t xml:space="preserve"> 540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EC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 542,2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дков Е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п. Хорей-Вер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ВАЗ-21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5 621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 938,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дкова  Т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п. Бугр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 087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114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выгина П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п. Усть-Кар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5 214,0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дникова О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 с. Окс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 179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X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 706,1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«Прогресс-4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гина Л.Д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п. Шой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 539,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CFMOTO 50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137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ьянова Л.П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села Великовисочно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драцик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5 657,8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 «УАЗ-3741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 738,8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OLARI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юева М.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поселка Каратай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 35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ньшакова Е.Г.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«Историко-культурный и ландшафтный музей-заповедник «Пустозерск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4 096,3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olkswagen Touare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0 929,0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еева В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Сельский Дом культуры деревни Вижас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330,7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45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еева Н.Л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Центр развития ребенка – детский сад «Ум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7 300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шицкий А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поселка Хорей-Вер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557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арова Г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ПОУ НАО «Нарьян-Марский социально-гуманитарный колледж имени И.П. Выучейског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 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9 090,4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 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ВАЗ-2121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727,8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ина Е.М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 ГБОУ СПО НАО «Ненецкий аграрно-экономический техникум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5 05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СанЙонг Кайр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2 794,3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нова И.С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с. Тельвис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Тайга 5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6 886,4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2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«УАЗ 220695-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2 04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Казан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ова Н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ДО НАО «Детская школа искусств г. Нарьян-Мар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46 789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5 956,2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чиникова Г.С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Центр развития ребенка – детский сад «Сказ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 с сы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8 535,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YNX YETI PRO V-800 ARM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 460,9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рная казанка 5М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ова И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НАО «Централизованная бухгалтери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к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8 775,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шева О.П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поселка Красно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 шевроле 212300-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4 195,7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22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 366,6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дка Прогресс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евник В.Д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ДО НАО «Детско-юношеская спортивная школа «Старт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8 480,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1 853,6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туткина Л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Центральный сельский Дом культуры села Ом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5 017,1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холкова Е.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ДОУ НАО «Детский сад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ратай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5 511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шкина Л.С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ОУ НАО «Детский сад  п. Индиг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 125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шкина Л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Ненецкая средняя школа-интернат имени А.П. Пырерк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ФОЛЬКСВАГЕН ПО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7 717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юсова Т.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Тельвиск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4 477,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 к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 к квартир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3100 Ла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 728,4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Бура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d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X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р Прогресс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кишева М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БОУ НАО «Основная школа д. Андег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6 765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нежская Л.О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«Родничок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1 439,2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ITSUBISHI LANSER 1/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062,3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а С.Р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«Кораблик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94 352,11 (с учетом продажи квартир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якова Е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КУК НАО «Дом культуры поселка Шой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 791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460,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 Г.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 396,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попова Н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Центральный сельский Дом культуры села Нижняя Пёш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 619,3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овкина И.О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ДО НАО «Детская школа искусств г. Нарьян-Мар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 569,6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por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7 324,6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чева И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с. Несь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 522,5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832,4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ина М.Ю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№ 4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5 244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акина Н.Е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деревни Верхняя Пеш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2 931,4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Ю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 921,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ова Т.Г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 п. Харут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0 061,3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 СБ 640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 304,5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чинава О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п. Индиг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ther 3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 973,1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7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 256,4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ина О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У НАО «Спортивный комплекс «Звездны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28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 424,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«У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 723,3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 УАЗ 39094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«Казанка-М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«Казанка-5М2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RP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KI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O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KANDIC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0"/>
              </w:rPr>
              <w:t xml:space="preserve"> 600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, 2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32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онова Н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Клуб «Созвездие» поселка Искателе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4 789,5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6 169,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лов И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ДО НАО «Дворец спорта для детей и юношества «НОРД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–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earcat 570 X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79 437,7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ВАЗ 210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сева О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«Ромаш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8 324,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</w:rPr>
              <w:t xml:space="preserve"> 3.2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WB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4 905,9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4 905,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ельцова Д.С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 п. Искателе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2 446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</w:rPr>
              <w:t xml:space="preserve"> 3.0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WB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9 885,4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грузовой-бортовой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AVARA</w:t>
            </w:r>
            <w:r>
              <w:rPr>
                <w:rFonts w:cs="Times New Roman" w:ascii="Times New Roman" w:hAnsi="Times New Roman"/>
                <w:sz w:val="20"/>
              </w:rPr>
              <w:t xml:space="preserve"> 25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ькова Е.Ю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Сельский Дом культуры деревни Сноп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80,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опов Н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ДО НАО «Центр детского творчества г. Нарьян-Мар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0"/>
              </w:rPr>
              <w:t xml:space="preserve">6461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V</w:t>
            </w:r>
            <w:r>
              <w:rPr>
                <w:rFonts w:cs="Times New Roman" w:ascii="Times New Roman" w:hAnsi="Times New Roman"/>
                <w:sz w:val="20"/>
              </w:rPr>
              <w:t xml:space="preserve"> 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6 697,3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UAZ PATRIO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763,8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опова А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п. Индиг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8 119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тьмянин А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№ 2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8 26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KIA_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573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тов А.Е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 ДО НАО «Детско-юношеский центр «Лидер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ruser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rad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6 165,5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4 926,1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това Л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«Начальная школа – детский сад  д. Макаров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EARCFN 570 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4 414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 5М3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252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лова Л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Начальная школа-детский сад д. Лабожско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6 411,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91,9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с С.Ф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п. Амдерм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2 167,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9 129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танзейская М.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БОУ НАО «Основная школа  п. Усть-Кар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 481,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танзейская М.Е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Начальная школа-детский сад  д. Волоковая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3 086,4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 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 851,6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болотох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зяинов И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 «Ненецкий краеведческий музе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Нива Шевро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2 158,3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Рено Дасте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 572,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инова Е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Начальная школа – детский сад п. Хонгурей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9 971,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 182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инова М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Центр развития ребенка – детский сад «Аннушк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8 293,5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VROLET NIVA 212300-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 043,1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,7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Прогресс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апова Г.А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 п. Красное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7 363,1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«УАЗ Патри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 198,4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УАЗ-31519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дроцикл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FMOTO CF 5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Прогресс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ная лодка Прогресс-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 Ямах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идо Тунд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лова Н.Ф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№ 5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2 614,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бичик Л.К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БДОУ НАО «Начальная школа  п. Бугр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8 414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Yamaha vk54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 454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маченко Н.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Основная школа  с. Коткино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 758,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прова А.И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п. Хорей-Вер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 700,2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УА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 237,4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универсал ГРЕЙ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OLARI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прова М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 с. Ом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1 56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лькова С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БДОУ НАО «Детский сад  с. Великовисочно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5 313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82,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тобалов Г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Основная школа п. Амдерм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ы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ВАЗ 211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 036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 с сы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923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елева О.Н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УК НАО «Дом культуры «Березк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 808,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 666,6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окая Е.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с. Несь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 994,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Буран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 107,1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окая Т.П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НАО «Средняя школа поселка Шойна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левая 24/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3 916,6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Буран СБ-640М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 793,7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егоход «Тайга», Люкс-550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Лыченко</dc:creator>
  <dc:description/>
  <dc:language>en-US</dc:language>
  <cp:lastModifiedBy>Коткина </cp:lastModifiedBy>
  <cp:lastPrinted>2016-05-21T11:46:00Z</cp:lastPrinted>
  <dcterms:modified xsi:type="dcterms:W3CDTF">2016-06-30T11:11:00Z</dcterms:modified>
  <cp:revision>2</cp:revision>
  <dc:subject/>
  <dc:title/>
</cp:coreProperties>
</file>